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Фридрих Дюрренматт. Туннель (1952).</w:t>
      </w:r>
    </w:p>
    <w:p>
      <w:pPr>
        <w:pStyle w:val="Normal"/>
        <w:shd w:fill="FFFFFF" w:val="clear"/>
        <w:rPr/>
      </w:pPr>
      <w:r>
        <w:rPr>
          <w:sz w:val="20"/>
          <w:szCs w:val="14"/>
        </w:rPr>
        <w:t>Перевод с нем. Е.</w:t>
      </w:r>
      <w:r>
        <w:rPr>
          <w:sz w:val="20"/>
          <w:szCs w:val="14"/>
          <w:lang w:val="en-US"/>
        </w:rPr>
        <w:t> </w:t>
      </w:r>
      <w:r>
        <w:rPr>
          <w:sz w:val="20"/>
          <w:szCs w:val="14"/>
        </w:rPr>
        <w:t>Вильмонт.</w:t>
      </w:r>
    </w:p>
    <w:p>
      <w:pPr>
        <w:pStyle w:val="Normal"/>
        <w:rPr>
          <w:sz w:val="20"/>
          <w:lang w:val="en-US"/>
        </w:rPr>
      </w:pPr>
      <w:r>
        <w:rPr>
          <w:sz w:val="20"/>
        </w:rPr>
        <w:t xml:space="preserve">Печатный источник: </w:t>
        <w:tab/>
        <w:t xml:space="preserve">Дюрренматт, Фридрих. </w:t>
      </w:r>
      <w:r>
        <w:rPr>
          <w:sz w:val="20"/>
          <w:szCs w:val="18"/>
        </w:rPr>
        <w:t>Избранное: Сборник: Пер. с нем./Составл. В.</w:t>
      </w:r>
      <w:r>
        <w:rPr>
          <w:sz w:val="20"/>
          <w:szCs w:val="18"/>
          <w:lang w:val="en-US"/>
        </w:rPr>
        <w:t> </w:t>
      </w:r>
      <w:r>
        <w:rPr>
          <w:sz w:val="20"/>
          <w:szCs w:val="18"/>
        </w:rPr>
        <w:t>Седельника; Предисл. Н.</w:t>
      </w:r>
      <w:r>
        <w:rPr>
          <w:sz w:val="20"/>
          <w:szCs w:val="18"/>
          <w:lang w:val="en-US"/>
        </w:rPr>
        <w:t> </w:t>
      </w:r>
      <w:r>
        <w:rPr>
          <w:sz w:val="20"/>
          <w:szCs w:val="18"/>
        </w:rPr>
        <w:t>Павловой. — М.: Радуга, 1990. — 496</w:t>
      </w:r>
      <w:r>
        <w:rPr>
          <w:sz w:val="20"/>
          <w:szCs w:val="18"/>
          <w:lang w:val="en-US"/>
        </w:rPr>
        <w:t> </w:t>
      </w:r>
      <w:r>
        <w:rPr>
          <w:sz w:val="20"/>
          <w:szCs w:val="18"/>
        </w:rPr>
        <w:t xml:space="preserve">с. — (Мастера современной прозы). </w:t>
      </w:r>
      <w:r>
        <w:rPr>
          <w:sz w:val="20"/>
          <w:szCs w:val="18"/>
          <w:lang w:val="en-US"/>
        </w:rPr>
        <w:t>IS</w:t>
      </w:r>
      <w:r>
        <w:rPr>
          <w:sz w:val="20"/>
          <w:szCs w:val="18"/>
        </w:rPr>
        <w:t>В</w:t>
      </w:r>
      <w:r>
        <w:rPr>
          <w:sz w:val="20"/>
          <w:szCs w:val="18"/>
          <w:lang w:val="en-US"/>
        </w:rPr>
        <w:t>N 5-05-002536-2</w:t>
      </w:r>
    </w:p>
    <w:p>
      <w:pPr>
        <w:pStyle w:val="Normal"/>
        <w:rPr/>
      </w:pPr>
      <w:r>
        <w:rPr>
          <w:sz w:val="20"/>
          <w:lang w:val="en-US"/>
        </w:rPr>
        <w:t xml:space="preserve">Scan, OCR, spellcheck: zrcadlo (zrcadlo@nm.ru), 30 </w:t>
      </w:r>
      <w:r>
        <w:rPr>
          <w:sz w:val="20"/>
        </w:rPr>
        <w:t>апреля</w:t>
      </w:r>
      <w:r>
        <w:rPr>
          <w:sz w:val="20"/>
          <w:lang w:val="en-US"/>
        </w:rPr>
        <w:t xml:space="preserve"> 2006.</w:t>
      </w:r>
    </w:p>
    <w:p>
      <w:pPr>
        <w:pStyle w:val="Normal"/>
        <w:rPr>
          <w:sz w:val="20"/>
          <w:lang w:val="en-US"/>
        </w:rPr>
      </w:pPr>
      <w:r>
        <w:rPr>
          <w:sz w:val="20"/>
          <w:lang w:val="en-US"/>
        </w:rPr>
        <w:t>----------------------------------------------------------------------------------------------------</w:t>
      </w:r>
    </w:p>
    <w:p>
      <w:pPr>
        <w:pStyle w:val="Normal"/>
        <w:rPr>
          <w:sz w:val="20"/>
          <w:lang w:val="en-US"/>
        </w:rPr>
      </w:pPr>
      <w:r>
        <w:rPr>
          <w:sz w:val="20"/>
          <w:lang w:val="en-US"/>
        </w:rPr>
      </w:r>
    </w:p>
    <w:p>
      <w:pPr>
        <w:pStyle w:val="Heading1"/>
        <w:ind w:hanging="0"/>
        <w:jc w:val="center"/>
        <w:rPr/>
      </w:pPr>
      <w:r>
        <w:rPr/>
        <w:t>Фридрих Дюрренматт</w:t>
      </w:r>
    </w:p>
    <w:p>
      <w:pPr>
        <w:pStyle w:val="Heading1"/>
        <w:ind w:hanging="0"/>
        <w:jc w:val="center"/>
        <w:rPr>
          <w:szCs w:val="24"/>
        </w:rPr>
      </w:pPr>
      <w:r>
        <w:rPr/>
        <w:t>Туннель</w:t>
      </w:r>
    </w:p>
    <w:p>
      <w:pPr>
        <w:pStyle w:val="Normal"/>
        <w:shd w:fill="FFFFFF" w:val="clear"/>
        <w:jc w:val="center"/>
        <w:rPr>
          <w:sz w:val="20"/>
        </w:rPr>
      </w:pPr>
      <w:r>
        <w:rPr>
          <w:sz w:val="20"/>
          <w:szCs w:val="14"/>
        </w:rPr>
        <w:t>Перевод Е.</w:t>
      </w:r>
      <w:r>
        <w:rPr>
          <w:sz w:val="20"/>
          <w:szCs w:val="14"/>
          <w:lang w:val="en-US"/>
        </w:rPr>
        <w:t> </w:t>
      </w:r>
      <w:r>
        <w:rPr>
          <w:sz w:val="20"/>
          <w:szCs w:val="14"/>
        </w:rPr>
        <w:t>Вильмонт</w:t>
      </w:r>
    </w:p>
    <w:p>
      <w:pPr>
        <w:pStyle w:val="Normal"/>
        <w:shd w:fill="FFFFFF" w:val="clear"/>
        <w:ind w:firstLine="720"/>
        <w:jc w:val="both"/>
        <w:rPr>
          <w:sz w:val="20"/>
        </w:rPr>
      </w:pPr>
      <w:r>
        <w:rPr>
          <w:sz w:val="20"/>
        </w:rPr>
      </w:r>
    </w:p>
    <w:p>
      <w:pPr>
        <w:pStyle w:val="Normal"/>
        <w:shd w:fill="FFFFFF" w:val="clear"/>
        <w:ind w:firstLine="720"/>
        <w:jc w:val="both"/>
        <w:rPr/>
      </w:pPr>
      <w:r>
        <w:rPr/>
        <w:t>Двадцати четырех лет от роду, весь заплывший жиром, он умел провидеть страшное (это его дар, пожалуй, единственный) и, дабы не принимать все слишком близко к сердцу, старался закрыть те отверстия в своем теле, сквозь которые и проникает в нас все чудовищное, иными словами: он курил сигары («Ормонд Брэзил-10»), поверх очков носил еще вторые, солнечные, а уши затыкал ватой. Этот молодой человек, до сих пор зависящий от родителей, посещающий какие-то мифические занятия в университете, до которого добираться надо целых два часа, — так вот в воскресенье под вечер этот молодой человек, как обычно, сел в поезд — отправление в 17.50, прибытие в 19.27, — чтобы на другой день попасть на семинар, который он, впрочем, уже решил прогулять. Солнце сияло в безоблачном небе, когда он покидал родной городок. Стояло лето, прелестная погода. Поезд шел между Альпами и Юрой, мимо богатых деревень и крошечных городков, потом вдоль реки и меньше чем через двадцать минут, сразу за Бургдорфом, нырнул в небольшой туннель. Вагоны были переполнены. Молодой человек, сев в первый вагон, стал с трудом протискиваться назад, взмокший от пота, он производил на всех впечатление придурка. Пассажиры сидели очень тесно, многие на чемоданах; купе второго класса тоже были набиты битком, и лишь в первом классе было свободно. Когда молодой человек пробился наконец сквозь гущу рекрутов, студентов, любовных парочек и семей — на ходу его мотало из стороны в сторону, он то и дело натыкался на чьи-то животы и груди, — в последнем вагоне он нашел место; в этом купе третьего класса (а в третьем классе редко бывают купе) было так просторно, что он смог занять целую скамейку. Напротив него сидел человек, еще более толстый, чем он, и сам с собою играл в шахматы, а рядом, у выхода в коридор, сидела рыжеволосая девушка и читала роман. Итак, он уселся у окна и только закурил свою сигару «Ормонд Брэзил-10», как начался туннель, показавшийся ему длиннее, чем обычно. Он часто ездил этим путем, чуть ли не каждую субботу и воскресенье вот уже год, и на туннель почти не обращал внимания, просто чувствовал его. Правда, он всякий раз намеревался сосредоточиться при въезде в туннель, но, вечно думая о чем-то своем, почти не замечал краткого погружения во мрак, ибо, когда он вспоминал о нем, туннель уже кончался, так быстро несся поезд и таким коротким был туннель. Вот и сейчас молодой человек даже не снял солнечных очков, когда они въехали в темноту, он и думать забыл о туннеле. Солнце еще светило вовсю, и местность, по которой они ехали, леса и холмы, далекая цепь Юры и дома в городке — все казалось сделанным из золота, все так сверкало в вечернем свете, что он вдруг осознал внезапно наступившую темноту туннеля; вот и объяснение, почему туннель показался ему длиннее обычного, когда он о нем вспомнил. В купе было темным-темно — туннель короткий, какой же смысл зажигать свет, ведь еще секунда, другая, и в окне появится первое, еще робкое мерцание дня, и, молниеносно нарастая, ворвется в купе золотой полный свет. Но поскольку все еще было темно, он снял солнечные очки. В этот миг девушка закурила сигарету, очевидно сердясь, что не может дальше читать роман, так ему показалось в красноватом свете спички; на его часах со светящимся циферблатом было десять минут седьмого. Откинувшись в угол у окна, он задумался о своей безалаберной учебе, в которую, кажется, никто не верил, о семинаре, в котором он должен участвовать завтра и на который не пойдет (все, что он делал, было только видимостью, желанием под предлогом какой-то деятельности достичь порядка, но не порядка как такового, а только ощущения порядка в предвидении того Страшного, от чего он отгораживался, заплывая жиром, затыкая рот сигарой, а уши ватой). Когда же он вновь глянул на часы, было уже четверть седьмого, а туннель все не кончался. Это сбило его с толку. Правда, теперь зажегся свет, в купе стало светло, рыжая девушка могла дальше читать роман, а толстый господин продолжал сам с собою играть в шахматы, но снаружи, за стеклом, в котором отражалось все купе, по-прежнему был туннель. Молодой человек вышел в коридор, где взад и вперед расхаживал рослый мужчина в светлом плаще и черном шарфе. В такую-то погоду, подумал молодой человек и заглянул в другие купе — люди сидели, уткнувшись в книги, или просто болтали. Он опять забился в свой угол, туннель вот-вот кончится, еще чуть-чуть — и все, на часах уже почти двадцать минут седьмого. Он рассердился на себя за то, что раньше не обращал внимания на этот туннель, ведь он длится уже четверть часа, и, судя по скорости поезда, это длинный туннель, один из длиннейших в Швейцарии. Вполне вероятно, что он сел не в тот поезд, а иначе как он мог бы не помнить, что в двадцати минутах езды от его родного городка находится такой длинный туннель. Поэтому он спросил толстого шахматиста, идет ли этот поезд в Цюрих, тот ответил: да. «Я и понятия не имел, что на этом пути есть такой длинный туннель», — сказал молодой человек, однако шахматист, пожалуй, даже сердито — вот уже второй раз прерывают его нелегкие размышления — ответил, что в Швейцарии много, чрезвычайно много туннелей, и хотя он впервые в этой стране, но сразу же это отметил, вдобавок он читал в каком-то статистическом ежегоднике, что ни в одной стране мира нет такого количества туннелей, как в Швейцарии. А теперь он должен извиниться, нет, ему в самом деле жаль, но он занят очень важной проблемой, связанной с защитой Нимцовича, и не может больше отвлекаться. Шахматист был вежлив, но тверд, и молодой человек понял, что от него ответа не дождешься. И потому страшно обрадовался приходу контролера. Он был убежден, что ему сейчас попросту вернут билет, и, даже когда контролер, бледный, тощий человек, с виду очень нервный, особенно в сравнении с рыжеволосой девушкой — у нее он прежде всего взял билет, — сказал, что ей надо сходить в Ольтене, молодой человек все еще не терял надежды, так он был уверен, что сел не в тот поезд.</w:t>
      </w:r>
    </w:p>
    <w:p>
      <w:pPr>
        <w:pStyle w:val="Normal"/>
        <w:shd w:fill="FFFFFF" w:val="clear"/>
        <w:ind w:firstLine="720"/>
        <w:jc w:val="both"/>
        <w:rPr/>
      </w:pPr>
      <w:r>
        <w:rPr/>
        <w:t xml:space="preserve">— </w:t>
      </w:r>
      <w:r>
        <w:rPr/>
        <w:t>Мне придется доплатить за билет, ведь мне надо в Цюрих, — сказал он, не вынимая изо рта сигары («Ормонд Брэзил-10»), и протянул билет контролеру.</w:t>
      </w:r>
    </w:p>
    <w:p>
      <w:pPr>
        <w:pStyle w:val="Normal"/>
        <w:shd w:fill="FFFFFF" w:val="clear"/>
        <w:ind w:firstLine="720"/>
        <w:jc w:val="both"/>
        <w:rPr/>
      </w:pPr>
      <w:r>
        <w:rPr/>
        <w:t>Проверив билет, тот ответил, что все в полном порядке.</w:t>
      </w:r>
    </w:p>
    <w:p>
      <w:pPr>
        <w:pStyle w:val="Normal"/>
        <w:shd w:fill="FFFFFF" w:val="clear"/>
        <w:ind w:firstLine="720"/>
        <w:jc w:val="both"/>
        <w:rPr/>
      </w:pPr>
      <w:r>
        <w:rPr/>
        <w:t xml:space="preserve">— </w:t>
      </w:r>
      <w:r>
        <w:rPr/>
        <w:t>Но мы же едем в туннеле! — сердито и довольно энергично воскликнул молодой человек, решившись наконец прояснить ситуацию.</w:t>
      </w:r>
    </w:p>
    <w:p>
      <w:pPr>
        <w:pStyle w:val="Normal"/>
        <w:shd w:fill="FFFFFF" w:val="clear"/>
        <w:ind w:firstLine="720"/>
        <w:jc w:val="both"/>
        <w:rPr/>
      </w:pPr>
      <w:r>
        <w:rPr/>
        <w:t xml:space="preserve">— </w:t>
      </w:r>
      <w:r>
        <w:rPr/>
        <w:t>Герцогенбухзее уже проехали, скоро будет Лангенталь, — сообщил контролер. — Это точно, сейчас уже восемнадцать двадцать.</w:t>
      </w:r>
    </w:p>
    <w:p>
      <w:pPr>
        <w:pStyle w:val="Normal"/>
        <w:shd w:fill="FFFFFF" w:val="clear"/>
        <w:ind w:firstLine="720"/>
        <w:jc w:val="both"/>
        <w:rPr/>
      </w:pPr>
      <w:r>
        <w:rPr/>
        <w:t xml:space="preserve">— </w:t>
      </w:r>
      <w:r>
        <w:rPr/>
        <w:t>Но мы уже почти двадцать минут едем в туннеле! — настаивал молодой человек.</w:t>
      </w:r>
    </w:p>
    <w:p>
      <w:pPr>
        <w:pStyle w:val="Normal"/>
        <w:shd w:fill="FFFFFF" w:val="clear"/>
        <w:ind w:firstLine="720"/>
        <w:jc w:val="both"/>
        <w:rPr/>
      </w:pPr>
      <w:r>
        <w:rPr/>
        <w:t>Контролер взглянул на него с недоумением.</w:t>
      </w:r>
    </w:p>
    <w:p>
      <w:pPr>
        <w:pStyle w:val="Normal"/>
        <w:shd w:fill="FFFFFF" w:val="clear"/>
        <w:ind w:firstLine="720"/>
        <w:jc w:val="both"/>
        <w:rPr/>
      </w:pPr>
      <w:r>
        <w:rPr/>
        <w:t xml:space="preserve">— </w:t>
      </w:r>
      <w:r>
        <w:rPr/>
        <w:t>Это поезд до Цюриха, — произнес он и тоже посмотрел в окно. — Восемнадцать двадцать, — повторил контролер, казалось, теперь и он чем-то встревожен. — Скоро будет Ольтен, в восемнадцать тридцать семь. Погода портится, неожиданно испортилась, вот оттого и темень, может быть, ураган, да, похоже на то.</w:t>
      </w:r>
    </w:p>
    <w:p>
      <w:pPr>
        <w:pStyle w:val="Normal"/>
        <w:shd w:fill="FFFFFF" w:val="clear"/>
        <w:ind w:firstLine="720"/>
        <w:jc w:val="both"/>
        <w:rPr/>
      </w:pPr>
      <w:r>
        <w:rPr/>
        <w:t xml:space="preserve">— </w:t>
      </w:r>
      <w:r>
        <w:rPr/>
        <w:t>Чепуха! — вмешался человек, занятый защитой Нимцовича, раздраженно, поскольку все еще держал в руке свой билет, на который контролер даже не взглянул. — Чепуха! Мы едем через туннель. Совершенно отчетливо видны скальные породы, кажется, это гранит. В Швейцарии туннелей больше, чем где бы то ни было. Я читал это в статистическом ежегоднике.</w:t>
      </w:r>
    </w:p>
    <w:p>
      <w:pPr>
        <w:pStyle w:val="Normal"/>
        <w:shd w:fill="FFFFFF" w:val="clear"/>
        <w:ind w:firstLine="720"/>
        <w:jc w:val="both"/>
        <w:rPr/>
      </w:pPr>
      <w:r>
        <w:rPr/>
        <w:t>Контролер, взяв наконец билет у шахматиста, снова стал уверять, чуть ли не с мольбой в голосе, что поезд идет в Цюрих. В ответ на это молодой человек потребовал начальника поезда. Он в первом вагоне, ответил контролер, и все-таки поезд идет в Цюрих, сейчас восемнадцать двадцать пять, и через двенадцать минут, согласно летнему расписанию, будет остановка в Ольтене, он ездит этим поездом трижды в неделю. Молодой человек вышел в коридор. Теперь идти по переполненным вагонам было еще труднее, чем раньше, когда он шел тем же путем, только в обратном направлении, вероятно, поезд набрал громадную скорость, и грохот его был ужасен; так что молодому человеку пришлось опять засунуть в уши вату — он вынул ее, садясь в поезд. Люди, мимо которых он проходил, вели себя спокойно, поезд этот ничем не отличался от других поездов, которыми он ездил по воскресеньям, во второй половине дня; и тревоги он ни в ком не заметил. В купейном вагоне второго класса у окна коридора стоял англичанин и, сияя от радости, постукивал курительной трубкой по стеклу.</w:t>
      </w:r>
    </w:p>
    <w:p>
      <w:pPr>
        <w:pStyle w:val="Normal"/>
        <w:shd w:fill="FFFFFF" w:val="clear"/>
        <w:ind w:firstLine="720"/>
        <w:jc w:val="both"/>
        <w:rPr/>
      </w:pPr>
      <w:r>
        <w:rPr/>
        <w:t xml:space="preserve">— </w:t>
      </w:r>
      <w:r>
        <w:rPr/>
        <w:t>Симплон*, — сказал он.</w:t>
      </w:r>
    </w:p>
    <w:p>
      <w:pPr>
        <w:pStyle w:val="Normal"/>
        <w:shd w:fill="FFFFFF" w:val="clear"/>
        <w:ind w:firstLine="720"/>
        <w:jc w:val="both"/>
        <w:rPr/>
      </w:pPr>
      <w:r>
        <w:rPr/>
        <w:t>И в вагоне-ресторане все было как всегда, впрочем, все места были заняты. А ведь кто-нибудь из пассажиров или кельнеров, подающих на столики венские шницели с рисом, мог бы обратить внимание на туннель...</w:t>
      </w:r>
    </w:p>
    <w:p>
      <w:pPr>
        <w:pStyle w:val="Normal"/>
        <w:shd w:fill="FFFFFF" w:val="clear"/>
        <w:ind w:firstLine="720"/>
        <w:jc w:val="both"/>
        <w:rPr/>
      </w:pPr>
      <w:r>
        <w:rPr/>
        <w:t xml:space="preserve">— </w:t>
      </w:r>
      <w:r>
        <w:rPr/>
        <w:t>Что вам угодно? — осведомился начальник поезда, высокий, спокойный человек с тщательно ухоженными черными усами и в очках без оправы.</w:t>
      </w:r>
    </w:p>
    <w:p>
      <w:pPr>
        <w:pStyle w:val="Normal"/>
        <w:shd w:fill="FFFFFF" w:val="clear"/>
        <w:ind w:firstLine="720"/>
        <w:jc w:val="both"/>
        <w:rPr/>
      </w:pPr>
      <w:r>
        <w:rPr/>
        <w:t xml:space="preserve">— </w:t>
      </w:r>
      <w:r>
        <w:rPr/>
        <w:t>Вот уже двадцать пять минут мы едем по туннелю, — проговорил молодой человек.</w:t>
      </w:r>
    </w:p>
    <w:p>
      <w:pPr>
        <w:pStyle w:val="Normal"/>
        <w:shd w:fill="FFFFFF" w:val="clear"/>
        <w:ind w:firstLine="720"/>
        <w:jc w:val="both"/>
        <w:rPr/>
      </w:pPr>
      <w:r>
        <w:rPr/>
        <w:t>Начальник поезда вопреки его ожиданиям даже не взглянул в окно, а обратился к кельнеру:</w:t>
      </w:r>
    </w:p>
    <w:p>
      <w:pPr>
        <w:pStyle w:val="Normal"/>
        <w:shd w:fill="FFFFFF" w:val="clear"/>
        <w:ind w:firstLine="720"/>
        <w:jc w:val="both"/>
        <w:rPr/>
      </w:pPr>
      <w:r>
        <w:rPr/>
        <w:t xml:space="preserve">— </w:t>
      </w:r>
      <w:r>
        <w:rPr/>
        <w:t>Дайте-ка мне коробку сигар «Ормонд Брэзил-10», — сказал он, — я курю тот же сорт, что и этот господин.</w:t>
      </w:r>
    </w:p>
    <w:p>
      <w:pPr>
        <w:pStyle w:val="Normal"/>
        <w:shd w:fill="FFFFFF" w:val="clear"/>
        <w:ind w:firstLine="720"/>
        <w:jc w:val="both"/>
        <w:rPr/>
      </w:pPr>
      <w:r>
        <w:rPr/>
        <w:t>Но кельнер не мог подать ему сигары, так как этого сорта в буфете не было, и молодой человек, обрадованный, что нашлась наконец точка соприкосновения, предложил начальнику поезда свои сигары.</w:t>
      </w:r>
    </w:p>
    <w:p>
      <w:pPr>
        <w:pStyle w:val="Normal"/>
        <w:shd w:fill="FFFFFF" w:val="clear"/>
        <w:ind w:firstLine="720"/>
        <w:jc w:val="both"/>
        <w:rPr/>
      </w:pPr>
      <w:r>
        <w:rPr/>
        <w:t xml:space="preserve">— </w:t>
      </w:r>
      <w:r>
        <w:rPr/>
        <w:t>Спасибо, — сказал тот, — в Ольтене у меня совсем не будет времени раздобыть сигары, и потому я весьма ценю вашу любезность. Курение штука немаловажная. Могу я просить вас следовать за мной?</w:t>
      </w:r>
    </w:p>
    <w:p>
      <w:pPr>
        <w:pStyle w:val="Normal"/>
        <w:shd w:fill="FFFFFF" w:val="clear"/>
        <w:ind w:firstLine="720"/>
        <w:jc w:val="both"/>
        <w:rPr/>
      </w:pPr>
      <w:r>
        <w:rPr/>
        <w:t>Он повел молодого человека в багажный вагон, расположенный рядом с вагоном-рестораном.</w:t>
      </w:r>
    </w:p>
    <w:p>
      <w:pPr>
        <w:pStyle w:val="Normal"/>
        <w:shd w:fill="FFFFFF" w:val="clear"/>
        <w:ind w:firstLine="720"/>
        <w:jc w:val="both"/>
        <w:rPr/>
      </w:pPr>
      <w:r>
        <w:rPr/>
        <w:t xml:space="preserve">— </w:t>
      </w:r>
      <w:r>
        <w:rPr/>
        <w:t>Дальше уже только локомотив, — сказал начальник поезда, — мы сейчас в самой голове состава.</w:t>
      </w:r>
    </w:p>
    <w:p>
      <w:pPr>
        <w:pStyle w:val="Normal"/>
        <w:shd w:fill="FFFFFF" w:val="clear"/>
        <w:ind w:firstLine="720"/>
        <w:jc w:val="both"/>
        <w:rPr/>
      </w:pPr>
      <w:r>
        <w:rPr/>
        <w:t>В багажном вагоне горел слабый желтый свет, большая часть вагона тонула во мраке и неизвестности, боковые двери были заперты, и лишь сквозь маленькое зарешеченное оконце видна была тьма туннеля. Вокруг громоздились чемоданы, многие с наклейками отелей, несколько велосипедов и одна детская коляска. Начальник поезда повесил на крюк свою красную сумку.</w:t>
      </w:r>
    </w:p>
    <w:p>
      <w:pPr>
        <w:pStyle w:val="Normal"/>
        <w:shd w:fill="FFFFFF" w:val="clear"/>
        <w:ind w:firstLine="720"/>
        <w:jc w:val="both"/>
        <w:rPr/>
      </w:pPr>
      <w:r>
        <w:rPr/>
        <w:t xml:space="preserve">— </w:t>
      </w:r>
      <w:r>
        <w:rPr/>
        <w:t>Итак, что же вам угодно? — спросил он снова, не глядя на молодого человека, вынул из сумки тетрадь и стал заполнять ее какими-то таблицами.</w:t>
      </w:r>
    </w:p>
    <w:p>
      <w:pPr>
        <w:pStyle w:val="Normal"/>
        <w:shd w:fill="FFFFFF" w:val="clear"/>
        <w:ind w:firstLine="720"/>
        <w:jc w:val="both"/>
        <w:rPr/>
      </w:pPr>
      <w:r>
        <w:rPr/>
        <w:t xml:space="preserve">— </w:t>
      </w:r>
      <w:r>
        <w:rPr/>
        <w:t>После Бургдорфа мы едем по туннелю, — решительно начал молодой человек, — на этой дороге нет такого длинного туннеля, я каждую неделю езжу этим поездом туда и обратно и знаю дорогу как свои пять пальцев.</w:t>
      </w:r>
    </w:p>
    <w:p>
      <w:pPr>
        <w:pStyle w:val="Normal"/>
        <w:shd w:fill="FFFFFF" w:val="clear"/>
        <w:ind w:firstLine="720"/>
        <w:jc w:val="both"/>
        <w:rPr/>
      </w:pPr>
      <w:r>
        <w:rPr/>
        <w:t>Начальник поезда продолжал писать.</w:t>
      </w:r>
    </w:p>
    <w:p>
      <w:pPr>
        <w:pStyle w:val="Normal"/>
        <w:shd w:fill="FFFFFF" w:val="clear"/>
        <w:ind w:firstLine="720"/>
        <w:jc w:val="both"/>
        <w:rPr/>
      </w:pPr>
      <w:r>
        <w:rPr/>
        <w:t xml:space="preserve">— </w:t>
      </w:r>
      <w:r>
        <w:rPr/>
        <w:t>Молодой человек, — сказал он наконец и подошел к нему совсем близко, почти вплотную. — Я должен вам что-то сказать. Как мы угодили в этот туннель, я не понимаю, просто не знаю, чем это объяснить. И все же я прошу вас, подумайте сами: мы же движемся по рельсам, следовательно, туннель куда-то ведет. И в туннеле все как будто в порядке, кроме, разумеется, того обстоятельства, что он не кончается.</w:t>
      </w:r>
    </w:p>
    <w:p>
      <w:pPr>
        <w:pStyle w:val="Normal"/>
        <w:shd w:fill="FFFFFF" w:val="clear"/>
        <w:ind w:firstLine="720"/>
        <w:jc w:val="both"/>
        <w:rPr/>
      </w:pPr>
      <w:r>
        <w:rPr/>
        <w:t>Начальник поезда, держа во рту нераскуренную сигару, говорил тихо, но с большим достоинством и так отчетливо и определенно, что каждое его слово было внятно, хотя в багажном вагоне грохот был много сильнее чем в вагоне-ресторане.</w:t>
      </w:r>
    </w:p>
    <w:p>
      <w:pPr>
        <w:pStyle w:val="Normal"/>
        <w:shd w:fill="FFFFFF" w:val="clear"/>
        <w:ind w:firstLine="720"/>
        <w:jc w:val="both"/>
        <w:rPr/>
      </w:pPr>
      <w:r>
        <w:rPr/>
        <w:t xml:space="preserve">— </w:t>
      </w:r>
      <w:r>
        <w:rPr/>
        <w:t>В таком случае я прошу вас остановить поезд, — нетерпеливо проговорил молодой человек, — я не понял ни слова из того, что вы сказали. Если с этим туннелем что-то не так, если вы сами не в состоянии объяснить, как мы сюда попали, то остановите поезд.</w:t>
      </w:r>
    </w:p>
    <w:p>
      <w:pPr>
        <w:pStyle w:val="Normal"/>
        <w:shd w:fill="FFFFFF" w:val="clear"/>
        <w:ind w:firstLine="720"/>
        <w:jc w:val="both"/>
        <w:rPr/>
      </w:pPr>
      <w:r>
        <w:rPr/>
        <w:t xml:space="preserve">— </w:t>
      </w:r>
      <w:r>
        <w:rPr/>
        <w:t>Остановить поезд? — медленно переспросил начальник, он и сам уже подумывал об этом и, захлопнув тетрадь, сунул ее в красную сумку, болтавшуюся из стороны в сторону на крюке, а затем аккуратно раскурил сигару.</w:t>
      </w:r>
    </w:p>
    <w:p>
      <w:pPr>
        <w:pStyle w:val="Normal"/>
        <w:shd w:fill="FFFFFF" w:val="clear"/>
        <w:ind w:firstLine="720"/>
        <w:jc w:val="both"/>
        <w:rPr/>
      </w:pPr>
      <w:r>
        <w:rPr/>
        <w:t xml:space="preserve">— </w:t>
      </w:r>
      <w:r>
        <w:rPr/>
        <w:t>Не пора ли рвануть стоп-кран? — спросил молодой человек и хотел уже схватиться за рычаг, что был как раз над его головой, но его тут же швырнуло вперед, и он ударился о стенку вагона. На него покатилась детская коляска и обрушились чемоданы; странно покачиваясь и вытянув вперед руки, начальник поезда двинулся через багажный вагон.</w:t>
      </w:r>
    </w:p>
    <w:p>
      <w:pPr>
        <w:pStyle w:val="Normal"/>
        <w:shd w:fill="FFFFFF" w:val="clear"/>
        <w:ind w:firstLine="720"/>
        <w:jc w:val="both"/>
        <w:rPr/>
      </w:pPr>
      <w:r>
        <w:rPr/>
        <w:t xml:space="preserve">— </w:t>
      </w:r>
      <w:r>
        <w:rPr/>
        <w:t>Мы едем вниз, — сказал он, прислонясь к стенке рядом с молодым человеком, но ожидаемого удара мчащегося поезда о скалу не последовало, вагон не разлетелся в щепки, не сплющился в гармошку, нет, оказалось, туннель все тянется и тянется. На противоположном конце вагона распахнулась дверь. В ярком свете вагона-ресторана люди весело чокались друг с другом, потом дверь опять захлопнулась.</w:t>
      </w:r>
    </w:p>
    <w:p>
      <w:pPr>
        <w:pStyle w:val="Normal"/>
        <w:shd w:fill="FFFFFF" w:val="clear"/>
        <w:ind w:firstLine="720"/>
        <w:jc w:val="both"/>
        <w:rPr/>
      </w:pPr>
      <w:r>
        <w:rPr/>
        <w:t xml:space="preserve">— </w:t>
      </w:r>
      <w:r>
        <w:rPr/>
        <w:t>Идите к машинисту, — произнес начальник поезда, задумчиво и, как показалось молодому человеку, с некоторой угрозой глядя на него, затем открыл дверь, возле которой они стояли, но в лицо им с такой ураганной силой ударил поток горячего воздуха, что их опять отшвырнуло к стене и тут же багажный вагон заполнился страшным грохотом и ревом.</w:t>
      </w:r>
    </w:p>
    <w:p>
      <w:pPr>
        <w:pStyle w:val="Normal"/>
        <w:shd w:fill="FFFFFF" w:val="clear"/>
        <w:ind w:firstLine="720"/>
        <w:jc w:val="both"/>
        <w:rPr/>
      </w:pPr>
      <w:r>
        <w:rPr/>
        <w:t xml:space="preserve">— </w:t>
      </w:r>
      <w:r>
        <w:rPr/>
        <w:t>Необходимо добраться до локомотива, — прокричал начальник поезда прямо в ухо молодому человеку, но его слова едва можно было разобрать, и тут же он исчез в прямоугольном проеме двери, сквозь который видны были ярко освещенные стекла кабины машиниста. Молодой человек решительно двинулся вслед за ним, хоть и не видел большого смысла в том, чтобы карабкаться на локомотив. Он ступил на платформу, с двух сторон огороженную железными перилами, и вцепился в них что было сил, но страшнее всего был не чудовищный сквозняк, который смягчался по мере приближения к локомотиву, а близость туннельных стен, которых он, правда, не видел, поскольку смотрел только вперед, но чувствовал их, сотрясаемый грохотом колес и свистом ветра, так что ему казалось, будто он с космической скоростью мчится в мир камня. Вдоль локомотива вели узкие стальные мостки, а над ними, вместо поручней, штанга; и мостки и штанга огибали локомотив, видимо, тут и надо было идти; ему предстояло прыгнуть, он прикинул — не меньше метра. Он прыгнул, ему удалось ухватиться за штангу, и, тесно прижимаясь к обшивке электровоза, он начал медленно продвигаться вперед. По-настоящему страшно ему стало, лишь когда он достиг боковой стороны локомотива — тут ураган ревел и свирепствовал вовсю и угрожающе близко проносились скалы, ярко освещенные огнями локомотива. Его спасло лишь то, что начальник поезда сквозь маленькую дверцу втянул его внутрь. Молодой человек в изнеможении привалился к стене, и вдруг, разом, все стихло — едва начальник поезда закрыл за ним дверцу, стальная обшивка гигантского локомотива почти совсем заглушила грохот.</w:t>
      </w:r>
    </w:p>
    <w:p>
      <w:pPr>
        <w:pStyle w:val="Normal"/>
        <w:shd w:fill="FFFFFF" w:val="clear"/>
        <w:ind w:firstLine="720"/>
        <w:jc w:val="both"/>
        <w:rPr/>
      </w:pPr>
      <w:r>
        <w:rPr/>
        <w:t xml:space="preserve">— </w:t>
      </w:r>
      <w:r>
        <w:rPr/>
        <w:t>И сигары мы тоже потеряли, — произнес начальник поезда. — Глупо было закуривать, перед тем как лезть сюда, ведь эти сигары так легко ломаются, когда без коробки...</w:t>
      </w:r>
    </w:p>
    <w:p>
      <w:pPr>
        <w:pStyle w:val="Normal"/>
        <w:shd w:fill="FFFFFF" w:val="clear"/>
        <w:ind w:firstLine="720"/>
        <w:jc w:val="both"/>
        <w:rPr/>
      </w:pPr>
      <w:r>
        <w:rPr/>
        <w:t>После опасной близости скальных стен туннеля молодому человеку приятно было переключиться на что-то напоминавшее ему о повседневности, в которой он пребывал еще менее получаса назад, о неразличимо похожих днях и годах (неразличимо похожих, ибо он жил только ради этого мгновения, мгновения обвала, ради этого внезапного опускания земной поверхности, ради этого фантастического падения в недра земли). Он достал из правого кармана коричневую коробку и вновь предложил начальнику поезда сигару, потом и себе в рот сунул сигару, и они осторожно склонились над зажигалкой начальника поезда.</w:t>
      </w:r>
    </w:p>
    <w:p>
      <w:pPr>
        <w:pStyle w:val="Normal"/>
        <w:shd w:fill="FFFFFF" w:val="clear"/>
        <w:ind w:firstLine="720"/>
        <w:jc w:val="both"/>
        <w:rPr/>
      </w:pPr>
      <w:r>
        <w:rPr/>
        <w:t xml:space="preserve">— </w:t>
      </w:r>
      <w:r>
        <w:rPr/>
        <w:t>Я весьма ценю этот сорт, — заметил начальник поезда, — надо только хорошенько тянуть, а то они быстро кончаются.</w:t>
      </w:r>
    </w:p>
    <w:p>
      <w:pPr>
        <w:pStyle w:val="Normal"/>
        <w:shd w:fill="FFFFFF" w:val="clear"/>
        <w:ind w:firstLine="720"/>
        <w:jc w:val="both"/>
        <w:rPr/>
      </w:pPr>
      <w:r>
        <w:rPr/>
        <w:t>Эти слова пробудили в молодом человеке подозрение, он почувствовал, что начальник поезда тоже с неохотой думает о туннеле, по-прежнему тянущемся снаружи (еще была надежда, что он вдруг кончится, как внезапно обрывается сон).</w:t>
      </w:r>
    </w:p>
    <w:p>
      <w:pPr>
        <w:pStyle w:val="Normal"/>
        <w:shd w:fill="FFFFFF" w:val="clear"/>
        <w:ind w:firstLine="720"/>
        <w:jc w:val="both"/>
        <w:rPr/>
      </w:pPr>
      <w:r>
        <w:rPr/>
        <w:t xml:space="preserve">— </w:t>
      </w:r>
      <w:r>
        <w:rPr/>
        <w:t>Восемнадцать сорок, — сказал он, взглянув на свои часы со светящимся циферблатом, — сейчас мы должны уже быть в Ольтене. — И подумал о лесах и холмах, еще так недавно золотившихся в свете заходящего солнца.</w:t>
      </w:r>
    </w:p>
    <w:p>
      <w:pPr>
        <w:pStyle w:val="Normal"/>
        <w:shd w:fill="FFFFFF" w:val="clear"/>
        <w:ind w:firstLine="720"/>
        <w:jc w:val="both"/>
        <w:rPr/>
      </w:pPr>
      <w:r>
        <w:rPr/>
        <w:t>Они стояли, прислонясь к стене, и курили.</w:t>
      </w:r>
    </w:p>
    <w:p>
      <w:pPr>
        <w:pStyle w:val="Normal"/>
        <w:shd w:fill="FFFFFF" w:val="clear"/>
        <w:ind w:firstLine="720"/>
        <w:jc w:val="both"/>
        <w:rPr/>
      </w:pPr>
      <w:r>
        <w:rPr/>
        <w:t xml:space="preserve">— </w:t>
      </w:r>
      <w:r>
        <w:rPr/>
        <w:t>Моя фамилия Келлер, — представился начальник поезда, попыхивая сигарой.</w:t>
      </w:r>
    </w:p>
    <w:p>
      <w:pPr>
        <w:pStyle w:val="Normal"/>
        <w:shd w:fill="FFFFFF" w:val="clear"/>
        <w:ind w:firstLine="720"/>
        <w:jc w:val="both"/>
        <w:rPr/>
      </w:pPr>
      <w:r>
        <w:rPr/>
        <w:t>Но молодой человек не сдавался.</w:t>
      </w:r>
    </w:p>
    <w:p>
      <w:pPr>
        <w:pStyle w:val="Normal"/>
        <w:shd w:fill="FFFFFF" w:val="clear"/>
        <w:ind w:firstLine="720"/>
        <w:jc w:val="both"/>
        <w:rPr/>
      </w:pPr>
      <w:r>
        <w:rPr/>
        <w:t xml:space="preserve">— </w:t>
      </w:r>
      <w:r>
        <w:rPr/>
        <w:t>Карабкаться сюда было совсем небезопасно, — заявил он, — по крайней мере для меня, непривычного к такому лазанью, и потому я хотел бы знать, зачем вы меня сюда затащили.</w:t>
      </w:r>
    </w:p>
    <w:p>
      <w:pPr>
        <w:pStyle w:val="Normal"/>
        <w:shd w:fill="FFFFFF" w:val="clear"/>
        <w:ind w:firstLine="720"/>
        <w:jc w:val="both"/>
        <w:rPr/>
      </w:pPr>
      <w:r>
        <w:rPr/>
        <w:t>Келлер ответил, что и сам толком не знает зачем, просто хотел выиграть время, время для раздумий.</w:t>
      </w:r>
    </w:p>
    <w:p>
      <w:pPr>
        <w:pStyle w:val="Normal"/>
        <w:shd w:fill="FFFFFF" w:val="clear"/>
        <w:ind w:firstLine="720"/>
        <w:jc w:val="both"/>
        <w:rPr/>
      </w:pPr>
      <w:r>
        <w:rPr/>
        <w:t xml:space="preserve">— </w:t>
      </w:r>
      <w:r>
        <w:rPr/>
        <w:t>Время для раздумий, — повторил молодой человек.</w:t>
      </w:r>
    </w:p>
    <w:p>
      <w:pPr>
        <w:pStyle w:val="Normal"/>
        <w:shd w:fill="FFFFFF" w:val="clear"/>
        <w:ind w:firstLine="720"/>
        <w:jc w:val="both"/>
        <w:rPr/>
      </w:pPr>
      <w:r>
        <w:rPr/>
        <w:t xml:space="preserve">— </w:t>
      </w:r>
      <w:r>
        <w:rPr/>
        <w:t>Да, — сказал начальник поезда, — именно так. — И снова принялся за сигару. Локомотив, казалось, опять пошел под уклон. — Мы же можем пройти в кабину машиниста, — предложил Келлер, продолжая в нерешительности стоять у стены, тогда как молодой человек уже двинулся вперед по коридору. Открыв дверь в кабину, он замер.</w:t>
      </w:r>
    </w:p>
    <w:p>
      <w:pPr>
        <w:pStyle w:val="Normal"/>
        <w:shd w:fill="FFFFFF" w:val="clear"/>
        <w:ind w:firstLine="720"/>
        <w:jc w:val="both"/>
        <w:rPr/>
      </w:pPr>
      <w:r>
        <w:rPr/>
        <w:t xml:space="preserve">— </w:t>
      </w:r>
      <w:r>
        <w:rPr/>
        <w:t>Пусто, — сообщил он подошедшему начальнику поезда. — Машиниста на месте нет.</w:t>
      </w:r>
    </w:p>
    <w:p>
      <w:pPr>
        <w:pStyle w:val="Normal"/>
        <w:shd w:fill="FFFFFF" w:val="clear"/>
        <w:ind w:firstLine="720"/>
        <w:jc w:val="both"/>
        <w:rPr/>
      </w:pPr>
      <w:r>
        <w:rPr/>
        <w:t>Они вошли в кабину, шатаясь от бешеной скорости, с которой поезд все дальше и дальше несся в глубь туннеля.</w:t>
      </w:r>
    </w:p>
    <w:p>
      <w:pPr>
        <w:pStyle w:val="Normal"/>
        <w:shd w:fill="FFFFFF" w:val="clear"/>
        <w:ind w:firstLine="720"/>
        <w:jc w:val="both"/>
        <w:rPr/>
      </w:pPr>
      <w:r>
        <w:rPr/>
        <w:t xml:space="preserve">— </w:t>
      </w:r>
      <w:r>
        <w:rPr/>
        <w:t>Сейчас, — сказал начальник поезда, нажимая на какие-то рычаги, и даже рванул стоп-кран. Машина не слушалась. Келлер уверял, что, едва заметив отклонение от курса, они делали все возможное, чтобы остановить состав, но он все несся и несся.</w:t>
      </w:r>
    </w:p>
    <w:p>
      <w:pPr>
        <w:pStyle w:val="Normal"/>
        <w:shd w:fill="FFFFFF" w:val="clear"/>
        <w:ind w:firstLine="720"/>
        <w:jc w:val="both"/>
        <w:rPr/>
      </w:pPr>
      <w:r>
        <w:rPr/>
        <w:t xml:space="preserve">— </w:t>
      </w:r>
      <w:r>
        <w:rPr/>
        <w:t>Его теперь не остановишь, — сказал молодой человек, указывая на счетчик скорости. — Сто пятьдесят. Эта машина когда-нибудь развивала такую скорость?</w:t>
      </w:r>
    </w:p>
    <w:p>
      <w:pPr>
        <w:pStyle w:val="Normal"/>
        <w:shd w:fill="FFFFFF" w:val="clear"/>
        <w:ind w:firstLine="720"/>
        <w:jc w:val="both"/>
        <w:rPr/>
      </w:pPr>
      <w:r>
        <w:rPr/>
        <w:t xml:space="preserve">— </w:t>
      </w:r>
      <w:r>
        <w:rPr/>
        <w:t>О господи! — проговорил Келлер. — Нет, такую — никогда, самое большее — сто пять.</w:t>
      </w:r>
    </w:p>
    <w:p>
      <w:pPr>
        <w:pStyle w:val="Normal"/>
        <w:shd w:fill="FFFFFF" w:val="clear"/>
        <w:ind w:firstLine="720"/>
        <w:jc w:val="both"/>
        <w:rPr/>
      </w:pPr>
      <w:r>
        <w:rPr/>
        <w:t xml:space="preserve">— </w:t>
      </w:r>
      <w:r>
        <w:rPr/>
        <w:t>То-то и оно, — заметил молодой человек. — А скорость все нарастает. На счетчике уже сто пятьдесят восемь. Мы падаем.</w:t>
      </w:r>
    </w:p>
    <w:p>
      <w:pPr>
        <w:pStyle w:val="Normal"/>
        <w:shd w:fill="FFFFFF" w:val="clear"/>
        <w:ind w:firstLine="720"/>
        <w:jc w:val="both"/>
        <w:rPr/>
      </w:pPr>
      <w:r>
        <w:rPr/>
        <w:t>Он подошел к приборной панели, но не мог держаться прямо и прижался лицом к стеклу, уж очень велика была скорость.</w:t>
      </w:r>
    </w:p>
    <w:p>
      <w:pPr>
        <w:pStyle w:val="Normal"/>
        <w:shd w:fill="FFFFFF" w:val="clear"/>
        <w:ind w:firstLine="720"/>
        <w:jc w:val="both"/>
        <w:rPr/>
      </w:pPr>
      <w:r>
        <w:rPr/>
        <w:t xml:space="preserve">— </w:t>
      </w:r>
      <w:r>
        <w:rPr/>
        <w:t>А где машинист? — крикнул он, вглядываясь в толщу скал, стремительно летевших прямо на него в ярком свете прожекторов со всех сторон, сверху и снизу, и исчезавших за стеклами кабины.</w:t>
      </w:r>
    </w:p>
    <w:p>
      <w:pPr>
        <w:pStyle w:val="Normal"/>
        <w:shd w:fill="FFFFFF" w:val="clear"/>
        <w:ind w:firstLine="720"/>
        <w:jc w:val="both"/>
        <w:rPr/>
      </w:pPr>
      <w:r>
        <w:rPr/>
        <w:t xml:space="preserve">— </w:t>
      </w:r>
      <w:r>
        <w:rPr/>
        <w:t>Спрыгнул! — в ответ ему закричал Келлер, сидевший на полу, спиной к приборной панели.</w:t>
      </w:r>
    </w:p>
    <w:p>
      <w:pPr>
        <w:pStyle w:val="Normal"/>
        <w:shd w:fill="FFFFFF" w:val="clear"/>
        <w:ind w:firstLine="720"/>
        <w:jc w:val="both"/>
        <w:rPr/>
      </w:pPr>
      <w:r>
        <w:rPr/>
        <w:t xml:space="preserve">— </w:t>
      </w:r>
      <w:r>
        <w:rPr/>
        <w:t>Когда? — настаивал молодой человек.</w:t>
      </w:r>
    </w:p>
    <w:p>
      <w:pPr>
        <w:pStyle w:val="Normal"/>
        <w:shd w:fill="FFFFFF" w:val="clear"/>
        <w:ind w:firstLine="720"/>
        <w:jc w:val="both"/>
        <w:rPr/>
      </w:pPr>
      <w:r>
        <w:rPr/>
        <w:t>Начальник поезда немного помедлил, ему пришлось еще раз раскурить свою сигару, при этом ноги его, так как локомотив все больше кренился вперед, были уже на уровне головы.</w:t>
      </w:r>
    </w:p>
    <w:p>
      <w:pPr>
        <w:pStyle w:val="Normal"/>
        <w:shd w:fill="FFFFFF" w:val="clear"/>
        <w:ind w:firstLine="720"/>
        <w:jc w:val="both"/>
        <w:rPr/>
      </w:pPr>
      <w:r>
        <w:rPr/>
        <w:t xml:space="preserve">— </w:t>
      </w:r>
      <w:r>
        <w:rPr/>
        <w:t>Уже через пять минут, — произнес он наконец. — Надежды на спасение не было. Проводник багажного вагона тоже соскочил.</w:t>
      </w:r>
    </w:p>
    <w:p>
      <w:pPr>
        <w:pStyle w:val="Normal"/>
        <w:shd w:fill="FFFFFF" w:val="clear"/>
        <w:ind w:firstLine="720"/>
        <w:jc w:val="both"/>
        <w:rPr/>
      </w:pPr>
      <w:r>
        <w:rPr/>
        <w:t xml:space="preserve">— </w:t>
      </w:r>
      <w:r>
        <w:rPr/>
        <w:t>А вы?</w:t>
      </w:r>
    </w:p>
    <w:p>
      <w:pPr>
        <w:pStyle w:val="Normal"/>
        <w:shd w:fill="FFFFFF" w:val="clear"/>
        <w:ind w:firstLine="720"/>
        <w:jc w:val="both"/>
        <w:rPr/>
      </w:pPr>
      <w:r>
        <w:rPr/>
        <w:t xml:space="preserve">— </w:t>
      </w:r>
      <w:r>
        <w:rPr/>
        <w:t>Я же начальник поезда, — отвечал тот, — и к тому же всегда жил, ни на что не надеясь.</w:t>
      </w:r>
    </w:p>
    <w:p>
      <w:pPr>
        <w:pStyle w:val="Normal"/>
        <w:shd w:fill="FFFFFF" w:val="clear"/>
        <w:ind w:firstLine="720"/>
        <w:jc w:val="both"/>
        <w:rPr/>
      </w:pPr>
      <w:r>
        <w:rPr/>
        <w:t xml:space="preserve">— </w:t>
      </w:r>
      <w:r>
        <w:rPr/>
        <w:t>Ни на что не надеясь, — повторил молодой человек; он теперь лежал — в относительной безопасности — на стекле кабины, лицом к бездне. Выходит, мы сидели в своих купе и знать не знали, что все кончено, подумал он. Нам казалось, что все в порядке, а бездна уже поглотила нас, и мы гибнем в ней, как сообщники Корея.</w:t>
      </w:r>
    </w:p>
    <w:p>
      <w:pPr>
        <w:pStyle w:val="Normal"/>
        <w:shd w:fill="FFFFFF" w:val="clear"/>
        <w:ind w:firstLine="720"/>
        <w:jc w:val="both"/>
        <w:rPr/>
      </w:pPr>
      <w:r>
        <w:rPr/>
        <w:t>Начальник поезда крикнул, что ему необходимо вернуться.</w:t>
      </w:r>
    </w:p>
    <w:p>
      <w:pPr>
        <w:pStyle w:val="Normal"/>
        <w:shd w:fill="FFFFFF" w:val="clear"/>
        <w:ind w:firstLine="720"/>
        <w:jc w:val="both"/>
        <w:rPr/>
      </w:pPr>
      <w:r>
        <w:rPr/>
        <w:t xml:space="preserve">— </w:t>
      </w:r>
      <w:r>
        <w:rPr/>
        <w:t>...В вагонах начнется паника. Все ринутся в хвост поезда.</w:t>
      </w:r>
    </w:p>
    <w:p>
      <w:pPr>
        <w:pStyle w:val="Normal"/>
        <w:shd w:fill="FFFFFF" w:val="clear"/>
        <w:ind w:firstLine="720"/>
        <w:jc w:val="both"/>
        <w:rPr/>
      </w:pPr>
      <w:r>
        <w:rPr/>
        <w:t xml:space="preserve">— </w:t>
      </w:r>
      <w:r>
        <w:rPr/>
        <w:t>Конечно, — ответил молодой человек, вспомнив толстого шахматиста и рыжеволосую девушку с романом. Он протянул Келлеру оставшуюся у него коробку сигар «Ормонд Брэзил-10». — Возьмите, — сказал он, — а то опять потеряете сигару, когда полезете туда.</w:t>
      </w:r>
    </w:p>
    <w:p>
      <w:pPr>
        <w:pStyle w:val="Normal"/>
        <w:shd w:fill="FFFFFF" w:val="clear"/>
        <w:ind w:firstLine="720"/>
        <w:jc w:val="both"/>
        <w:rPr/>
      </w:pPr>
      <w:r>
        <w:rPr/>
        <w:t xml:space="preserve">— </w:t>
      </w:r>
      <w:r>
        <w:rPr/>
        <w:t>А вы не хотите вернуться? — спросил начальник поезда. Он уже поднялся на ноги и теперь с трудом пытался забраться в узкую воронку коридора.</w:t>
      </w:r>
    </w:p>
    <w:p>
      <w:pPr>
        <w:pStyle w:val="Normal"/>
        <w:shd w:fill="FFFFFF" w:val="clear"/>
        <w:ind w:firstLine="720"/>
        <w:jc w:val="both"/>
        <w:rPr/>
      </w:pPr>
      <w:r>
        <w:rPr/>
        <w:t>Молодой человек смотрел на ставшие бессмысленными приборы, на все эти смехотворные теперь рычаги и переключатели, окружавшие его в серебристо сверкающем свете кабины.</w:t>
      </w:r>
    </w:p>
    <w:p>
      <w:pPr>
        <w:pStyle w:val="Normal"/>
        <w:shd w:fill="FFFFFF" w:val="clear"/>
        <w:ind w:firstLine="720"/>
        <w:jc w:val="both"/>
        <w:rPr/>
      </w:pPr>
      <w:r>
        <w:rPr/>
        <w:t xml:space="preserve">— </w:t>
      </w:r>
      <w:r>
        <w:rPr/>
        <w:t>Двести десять! — сказал он. — Не думаю, что при такой скорости вам удастся перебраться в вагоны, ведь они прямо над нами.</w:t>
      </w:r>
    </w:p>
    <w:p>
      <w:pPr>
        <w:pStyle w:val="Normal"/>
        <w:shd w:fill="FFFFFF" w:val="clear"/>
        <w:ind w:firstLine="720"/>
        <w:jc w:val="both"/>
        <w:rPr/>
      </w:pPr>
      <w:r>
        <w:rPr/>
        <w:t xml:space="preserve">— </w:t>
      </w:r>
      <w:r>
        <w:rPr/>
        <w:t>Но это мой долг! — вскричал начальник поезда.</w:t>
      </w:r>
    </w:p>
    <w:p>
      <w:pPr>
        <w:pStyle w:val="Normal"/>
        <w:shd w:fill="FFFFFF" w:val="clear"/>
        <w:ind w:firstLine="720"/>
        <w:jc w:val="both"/>
        <w:rPr/>
      </w:pPr>
      <w:r>
        <w:rPr/>
        <w:t xml:space="preserve">— </w:t>
      </w:r>
      <w:r>
        <w:rPr/>
        <w:t>Разумеется, — проронил молодой человек, не поворачивая головы и не видя тщетных попыток Келлера.</w:t>
      </w:r>
    </w:p>
    <w:p>
      <w:pPr>
        <w:pStyle w:val="Normal"/>
        <w:shd w:fill="FFFFFF" w:val="clear"/>
        <w:ind w:firstLine="720"/>
        <w:jc w:val="both"/>
        <w:rPr/>
      </w:pPr>
      <w:r>
        <w:rPr/>
        <w:t xml:space="preserve">— </w:t>
      </w:r>
      <w:r>
        <w:rPr/>
        <w:t>Я обязан хотя бы попробовать! — кричал начальник поезда, он был уже далеко, вернее, высоко в коридоре, локтями и ляжками упираясь в его металлические стенки, а так как локомотив все круче шел под уклон, в ужасающем падении мчался к сердцу земли, к этой цели всего сущего, то начальник поезда в коридоре оказался висящим над головой молодого человека, распростертого на серебристом стекле кабины машиниста лицом вниз, силы покинули его. И тут начальник поезда рухнул на пульт управления, обливаясь кровью, подполз к молодому человеку и обхватил его за плечи.</w:t>
      </w:r>
    </w:p>
    <w:p>
      <w:pPr>
        <w:pStyle w:val="Normal"/>
        <w:shd w:fill="FFFFFF" w:val="clear"/>
        <w:ind w:firstLine="720"/>
        <w:jc w:val="both"/>
        <w:rPr/>
      </w:pPr>
      <w:r>
        <w:rPr/>
        <w:t xml:space="preserve">— </w:t>
      </w:r>
      <w:r>
        <w:rPr/>
        <w:t>Что нам делать? — закричал он сквозь грохот несущегося на них туннеля прямо в ухо молодому человеку, чье жирное, уже ставшее бесполезным, ни от чего не спасающее тело недвижно покоилось на стекле, отделяющем его от бездны, и сквозь это стекло бездна струилась в его впервые широко открытые глаза. — Что нам делать?</w:t>
      </w:r>
    </w:p>
    <w:p>
      <w:pPr>
        <w:pStyle w:val="Normal"/>
        <w:shd w:fill="FFFFFF" w:val="clear"/>
        <w:ind w:firstLine="720"/>
        <w:jc w:val="both"/>
        <w:rPr>
          <w:lang w:val="en-US"/>
        </w:rPr>
      </w:pPr>
      <w:r>
        <w:rPr/>
        <w:t xml:space="preserve">— </w:t>
      </w:r>
      <w:r>
        <w:rPr/>
        <w:t>Ничего, — безжалостно ответил молодой человек, не отворачивая лица от этого смертоносного зрелища, однако не без какой-то уже потусторонней веселости, весь в осколках стекла от разбитой приборной панели; и вдруг невесть откуда взявшийся сквозняк (в стекле кабины появилась уже первая трещина) подхватил два ватных тампона, и они со свистом унеслись вверх. — Ничего. Господь покинул нас, мы падаем и, значит, несемся ему навстречу.</w:t>
      </w:r>
    </w:p>
    <w:p>
      <w:pPr>
        <w:pStyle w:val="Normal"/>
        <w:shd w:fill="FFFFFF" w:val="clear"/>
        <w:jc w:val="both"/>
        <w:rPr/>
      </w:pPr>
      <w:r>
        <w:rPr>
          <w:sz w:val="20"/>
        </w:rPr>
        <w:t>----------------------------------------</w:t>
      </w:r>
      <w:r>
        <w:rPr>
          <w:sz w:val="20"/>
          <w:lang w:val="en-US"/>
        </w:rPr>
        <w:t>-------------</w:t>
      </w:r>
    </w:p>
    <w:p>
      <w:pPr>
        <w:pStyle w:val="Normal"/>
        <w:shd w:fill="FFFFFF" w:val="clear"/>
        <w:jc w:val="both"/>
        <w:rPr>
          <w:sz w:val="20"/>
          <w:szCs w:val="18"/>
        </w:rPr>
      </w:pPr>
      <w:r>
        <w:rPr>
          <w:sz w:val="20"/>
          <w:szCs w:val="18"/>
        </w:rPr>
        <w:t>* Длина Симплонского туннеля 19,5 к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20"/>
      <w:outlineLvl w:val="0"/>
    </w:pPr>
    <w:rPr>
      <w:b/>
      <w:bCs/>
      <w:sz w:val="3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22:41:00Z</dcterms:created>
  <dc:creator>Xa0s</dc:creator>
  <dc:description/>
  <dc:language>en-US</dc:language>
  <cp:lastModifiedBy>Xa0s</cp:lastModifiedBy>
  <dcterms:modified xsi:type="dcterms:W3CDTF">2006-05-04T14:46:00Z</dcterms:modified>
  <cp:revision>8</cp:revision>
  <dc:subject/>
  <dc:title>ТУННЕЛЬ</dc:title>
</cp:coreProperties>
</file>